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735774409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1878310578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